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1.2015г.</w:t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№ 219</w:t>
      </w:r>
      <w:r>
        <w:rPr>
          <w:color w:val="FF0000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№122 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Кеслеровского сельского поселения Крымского района от 18 сентября 2014 года № 103 «</w:t>
      </w:r>
      <w:r>
        <w:rPr>
          <w:sz w:val="28"/>
          <w:szCs w:val="28"/>
          <w:lang w:eastAsia="ar-SA"/>
        </w:rPr>
        <w:t xml:space="preserve">Об утверждении порядка разработки, реализации и оценки эффективности реализации муниципальных программ </w:t>
      </w:r>
      <w:r>
        <w:rPr>
          <w:sz w:val="28"/>
          <w:szCs w:val="28"/>
        </w:rPr>
        <w:t>Кеслеровского сельского поселения Крымского район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pacing w:val="-40"/>
          <w:sz w:val="28"/>
          <w:szCs w:val="28"/>
        </w:rPr>
        <w:t xml:space="preserve">       </w:t>
      </w:r>
      <w:bookmarkStart w:id="0" w:name="sub_4"/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2 «Об утверждении муниципальной программы  «Развитие культуры  Кеслеровского сельского поселения Крымского района» 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31 октября 2014 года №122 «Развитие культуры  Кеслеровского сельского поселения Крымского района» читать в новой редакции (приложение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к муниципальной программе  «Развитие культуры  Кеслеровского сельского поселения Крым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ть в новой редакции (приложения 1, 2, 3, 4, 5, 6).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Контроль  за выполнением настоящего постановления  возложить на  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 w:val="28"/>
          <w:szCs w:val="28"/>
        </w:rPr>
        <w:tab/>
        <w:t xml:space="preserve">3. Постановление вступает в силу со дня его обнародова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>Глава Кесле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ымского района                                                                   А.В.Бондарев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64" w:hanging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64" w:hanging="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 xml:space="preserve">     Кесле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/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ab/>
        <w:t>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 xml:space="preserve">          от 18.11.2015г. № 219</w:t>
      </w:r>
    </w:p>
    <w:p>
      <w:pPr>
        <w:pStyle w:val="Normal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есле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spacing w:val="-12"/>
          <w:sz w:val="28"/>
          <w:szCs w:val="28"/>
        </w:rPr>
        <w:t>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31.10.2014г. № 122</w:t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основных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огноз сводного показателя муниципального задания на оказание муниципальных услуг МБУ «Павловская поселенческая библиотека»,  МБУ «СКЦ Кеслеровского сельского поселения и МБУ «СКЦ хутора Садового Кеслеровского сельского поселения в сфере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культуры  Кеслеровского сельского поселения Крымского района»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еслеровского сельского поселения Крым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 для приобщения жителей края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полнительное стимулирование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лата доплат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дельный вес населения, участвующего в клубных формированиях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исло участников клубных формирований;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экземпляров библиотечного фонда общедоступных библиотек в расчете па 1000 человек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пользователей библиотеками в расчете на 1000 человек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лучателей средств, направленных на поэтапное повышение уровня средней заработной платы работников муниципальных учреждений отрасли культуры, искусства и кинематографии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хват библиотечным обслуживанием насел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коллективов народного творчества и других самодеятельных клубных формирован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оходов от предпринимательской деятельности в общем объеме финансовых средств учреждений культуры и искусств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библиографических записей в электронных каталогах библиотеки по сравнению с предыдущим годом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численности участников культурно-досуговых мероприятий по сравнению с предыдущим го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удовлетворенности населения качеством предоставления муниципальных услуг в сфере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2017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– 28212,0 тыс.рублей, в том числе из средств местного  бюджета 28212,0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год – 907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год – 937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– 977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Поддержка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составит 3224,1 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естного бюджета – 3224,1 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920,0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1079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1225,1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 составит 24774,9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4774,9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8079,0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822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8474,9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«Кадровое обеспечение сферы культуры и искусства» составит 213,0  тыс.  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13,0 тыс. рублей, в том числе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71,0 тыс. рублей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7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71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поселения Крымского района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сферы культуры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80"/>
        <w:jc w:val="both"/>
        <w:rPr/>
      </w:pPr>
      <w:r>
        <w:rPr>
          <w:sz w:val="28"/>
          <w:szCs w:val="28"/>
        </w:rPr>
        <w:t>За прошедшие годы существенно укрепилась материально-техническая база МБУ «Павловская поселенческая библиотека»,  МБУ «СКЦ Кеслеровского сельского поселения и МБУ «СКЦ хутора Садового Кеслеровского сельского поселения его деятельность наполнилась новым содерж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блиотека внедряет в свою деятельность новые информационные технологии, связанные с компьютеризацией библиотечных процессов, использованием    небумажных           носителей           информации,           н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х каналов, электронных каталог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месте с тем в отрасли «Культура, искусство и кинематография» за многие годы накопились трудно решаемые проблемы. Первоочередная из них - заработная плата работников культуры, искусства и кинематографии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Процессы информатизации современной жизни настоятельно требуют от учреждения культуры, искусства и кинематографии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театрально-концертных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, искусства и кинематографии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В связи с неудовлетворительным состоянием многих помещений учреждения культуры, отсутствием высококачественной звуковой, световой, аппаратуры, музыкальных инструментов не удается создать комфортные условия для посетителей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Использование программно-целевого метода позволит поддержать и профинансировать наиболее социально значимые творческие проекты, связанные с внутренними процессами развития отрасли «Культура, искусство и кинематограф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rPr/>
      </w:pPr>
      <w:r>
        <w:rPr>
          <w:sz w:val="28"/>
          <w:szCs w:val="28"/>
        </w:rPr>
        <w:t>- развитие и реализация культурного и духовного потенциала каждой личности;</w:t>
      </w:r>
    </w:p>
    <w:p>
      <w:pPr>
        <w:pStyle w:val="Normal"/>
        <w:rPr/>
      </w:pPr>
      <w:r>
        <w:rPr>
          <w:sz w:val="28"/>
          <w:szCs w:val="28"/>
        </w:rPr>
        <w:t>- повышение эффективности муниципального управления в сфере культуры.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свободного и оперативного доступа к информационным ресурсам и знаниям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услуг, предоставляемых учреждением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 культуры и искус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укрепление материально-технической базы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5-2017 годы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8"/>
          <w:szCs w:val="28"/>
        </w:rPr>
        <w:t>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1) Подпрограмма «Развитие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(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е    № 4</w:t>
        </w:r>
      </w:hyperlink>
      <w:r>
        <w:rPr>
          <w:sz w:val="28"/>
          <w:szCs w:val="28"/>
        </w:rPr>
        <w:t>) включает мероприятие, направленное на укрепления материально-технической базы, технического оснащения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(ремонт, реконструкция здания, приобретение одежды сцены, кресел для зрительных залов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 оборудования сцены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2) Подпрограмма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по предоставлению муниципальных услуг» (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е № 5</w:t>
        </w:r>
      </w:hyperlink>
      <w:r>
        <w:rPr>
          <w:sz w:val="28"/>
          <w:szCs w:val="28"/>
        </w:rPr>
        <w:t>) включает мероприятия, направленные на: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вышение качества и доступности муниципальных услуг сферы культуры для всех категорий потребителей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беспечение развития учреждения, повышение конкурентоспособности путем укрепления материально-технической базы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беспечение деятельности учреждения;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организации досуга и культуры;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организацию библиотечного обслуживания населения, комплектование и обеспечение сохранности их библиотечных фондов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3) Подпрограмма «Кадровое обеспечение сферы культуры и искусства» (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е № 6</w:t>
        </w:r>
      </w:hyperlink>
      <w:r>
        <w:rPr>
          <w:sz w:val="28"/>
          <w:szCs w:val="28"/>
        </w:rPr>
        <w:t>) включает мероприятия, направленные на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компенсационных выплат работникам учреждения культуры;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- поэтапное повышение уровня средней заработной платы работников муниципального учреждения отрасли культуры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8212,0 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8212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1926"/>
        <w:gridCol w:w="1191"/>
        <w:gridCol w:w="1590"/>
        <w:gridCol w:w="1347"/>
      </w:tblGrid>
      <w:tr>
        <w:trPr/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оддержка </w:t>
            </w:r>
            <w:r>
              <w:rPr>
                <w:sz w:val="24"/>
                <w:szCs w:val="24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7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5,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в целях укрепления материально-технической базы и технического оснащ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20,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,1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Совершенствование деятельности </w:t>
            </w:r>
            <w:r>
              <w:rPr>
                <w:sz w:val="24"/>
                <w:szCs w:val="24"/>
              </w:rPr>
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8079,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22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4,9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ников учрежден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1,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8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6,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связ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ые услу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3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4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дровое обеспечение сферы культуры и искус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для дополнительных выплат стимулирующего характера отдельным категориям работник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/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71,0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bookmarkStart w:id="1" w:name="sub_225"/>
      <w:bookmarkEnd w:id="1"/>
      <w:r>
        <w:rPr>
          <w:b/>
          <w:sz w:val="28"/>
          <w:szCs w:val="28"/>
        </w:rPr>
        <w:t xml:space="preserve">Прогноз сводного показателя муниципального задания на оказание муниципальных услуг </w:t>
      </w:r>
      <w:r>
        <w:rPr>
          <w:b/>
          <w:sz w:val="24"/>
          <w:szCs w:val="24"/>
        </w:rPr>
        <w:t xml:space="preserve">МБУ </w:t>
      </w:r>
      <w:r>
        <w:rPr>
          <w:b/>
          <w:sz w:val="28"/>
          <w:szCs w:val="28"/>
        </w:rPr>
        <w:t>«Павловская поселенческая библиотека»,  МБУ «СКЦ Кеслеровского сельского поселения и МБУ «СКЦ хутора Садового Кеслеровского сельского поселения» в сфере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" w:name="sub_225"/>
      <w:bookmarkEnd w:id="2"/>
      <w:r>
        <w:rPr>
          <w:sz w:val="28"/>
          <w:szCs w:val="28"/>
        </w:rPr>
        <w:t xml:space="preserve">Прогноз сводных показателей муниципального задания по этапам реализации муниципальной программы </w:t>
      </w:r>
      <w:r>
        <w:rPr>
          <w:sz w:val="24"/>
          <w:szCs w:val="24"/>
        </w:rPr>
        <w:t>(пр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муниципальных услуг в сфере реализации муниципальной программы)</w:t>
      </w:r>
      <w:r>
        <w:rPr>
          <w:sz w:val="28"/>
          <w:szCs w:val="28"/>
        </w:rPr>
        <w:t xml:space="preserve"> приводится на основе обобщения соответствующих сведений по основному мероприятию муниципальной программы по форме согласно 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ю № </w:t>
        </w:r>
      </w:hyperlink>
      <w:r>
        <w:rPr>
          <w:sz w:val="28"/>
          <w:szCs w:val="28"/>
        </w:rPr>
        <w:t>3 к муниципальной программе.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"/>
      <w:bookmarkEnd w:id="3"/>
      <w:r>
        <w:rPr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6" w:name="sub_10221"/>
      <w:bookmarkEnd w:id="6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6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6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8" w:name="sub_105"/>
      <w:bookmarkEnd w:id="8"/>
      <w:r>
        <w:rPr>
          <w:b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  оценке  эффективности  ее  реализации  (далее  -  доклад  о  ходе 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ымского района                                                                           Е.В.Кошелева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9" w:name="sub_990"/>
      <w:bookmarkEnd w:id="9"/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</w:t>
        <w:br/>
        <w:t>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1 Поддержка 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ожарной сигнализаци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ельского клуб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кресел зрительного зал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Б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СКЦ Кеслеровского сельского поселения и МБУ «СКЦ хутора Садового Кеслеро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rPr/>
      </w:pPr>
      <w:bookmarkStart w:id="10" w:name="sub_990"/>
      <w:bookmarkEnd w:id="10"/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Е.В.Кошеле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70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tabs>
          <w:tab w:val="clear" w:pos="708"/>
          <w:tab w:val="left" w:pos="10080" w:leader="none"/>
        </w:tabs>
        <w:ind w:left="10260" w:hanging="0"/>
        <w:jc w:val="center"/>
        <w:rPr/>
      </w:pPr>
      <w:r>
        <w:rPr>
          <w:sz w:val="28"/>
          <w:szCs w:val="28"/>
        </w:rPr>
        <w:t>Крым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54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Развитие культуры  Кеслеров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442"/>
              <w:gridCol w:w="1442"/>
              <w:gridCol w:w="1442"/>
              <w:gridCol w:w="1442"/>
              <w:gridCol w:w="839"/>
              <w:gridCol w:w="1661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43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5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 год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 год</w:t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5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благоприятных условий для приобщения жителей края к культурным ценностям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;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сохранение и развитие художественно-эстетического образования и кадрового потенциала;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держка МБУ «СКЦ Кеслеровского сельского поселения и МБУ «СКЦ хутора Садового Кеслеровского сельского поселения» в том числе:</w:t>
                  </w:r>
                </w:p>
              </w:tc>
              <w:tc>
                <w:tcPr>
                  <w:tcW w:w="1102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в целях укрепления материально-технической базы, технического оснащения (ремонт, реконструкция здания учреждения, приобретение одежды сцены, кресел для зрительного зала, звукоусилительного, сценического, видеопроекционного оборудования, мебели, музыкальных инструментов, систем пожарной безопасности, вентиляции и кондиционирования, ремонт и замена механического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борудования сцены)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местный </w:t>
                  </w:r>
                </w:p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24,1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92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079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25,1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монт сельского клуб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 1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становка пожарной сигнал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шт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мена кресел зрительного зала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50шт</w:t>
                  </w:r>
                </w:p>
                <w:p>
                  <w:pPr>
                    <w:pStyle w:val="Style19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МБУ «Павловская поселенческая библиотека»,  МБУ «СКЦ Кеслеровского сельского поселения и МБУ «СКЦ хутора Садового Кеслеровского сельского поселения</w:t>
                  </w:r>
                  <w:r>
                    <w:rPr/>
                    <w:t>»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74,9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79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74,9</w:t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плата з/платы (с начислениями), чел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40че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услуг связи, тыс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8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85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9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ранспортные услуги к месту проведения мероприятий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1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1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3,8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мунальные услуг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59,8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821,2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864,3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одержание имущества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8,6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8,9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9,2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е услуги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1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0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чие расходы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51,4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51,4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51,4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величение стоимости материальных запасов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67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5,0тыс.руб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0,0тыс.руб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дровое обеспечение сферы культуры и искусства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 «Павловская поселенческая библиотека»,  МБУ «СКЦ Кеслеровского сельского поселения и МБУ «СКЦ хутора Садового Кеслеровского сельского поселения»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,0</w:t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личество получателей доплат, человек: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 год -37чел.</w:t>
                  </w:r>
                </w:p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6 год -37чел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5 год -37чел.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8212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070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371,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9771,0</w:t>
                  </w:r>
                </w:p>
              </w:tc>
              <w:tc>
                <w:tcPr>
                  <w:tcW w:w="2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/>
                      <w:b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right="-142" w:hanging="0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Е.В.Кошелева 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440" w:hanging="0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ConsPlusNormal"/>
        <w:widowControl/>
        <w:ind w:left="104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ых показателей муниципального задания на оказание муниципальных услуг (выполнение рабо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У «Павловская поселенческая библиотека»,  МБУ «СКЦ Кеслеровского сельского поселения и МБУ «СКЦ хутора Садового Кеслеровского сельского поселения»  «Развитие культуры Кеслеровского сельского поселения Крымского района» 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4397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1437"/>
              <w:gridCol w:w="1385"/>
              <w:gridCol w:w="1276"/>
              <w:gridCol w:w="1275"/>
              <w:gridCol w:w="1134"/>
              <w:gridCol w:w="6"/>
              <w:gridCol w:w="1275"/>
              <w:gridCol w:w="1222"/>
            </w:tblGrid>
            <w:tr>
              <w:trPr>
                <w:trHeight w:val="386" w:hRule="atLeast"/>
              </w:trPr>
              <w:tc>
                <w:tcPr>
                  <w:tcW w:w="53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 w:before="240" w:after="0"/>
                    <w:jc w:val="center"/>
                    <w:rPr/>
                  </w:pPr>
                  <w:r>
                    <w:rPr/>
                    <w:t>Наименование услуги,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показателя объема (качества) услуги (работы),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>
                      <w:i/>
                    </w:rPr>
                    <w:t>подпрограммы</w:t>
                  </w:r>
                  <w:r>
                    <w:rPr/>
                    <w:t xml:space="preserve"> (</w:t>
                  </w:r>
                  <w:r>
                    <w:rPr>
                      <w:i/>
                    </w:rPr>
                    <w:t>основного мероприятия)</w:t>
                  </w:r>
                  <w:r>
                    <w:rPr/>
                    <w:t xml:space="preserve">,                         </w:t>
                  </w:r>
                </w:p>
              </w:tc>
              <w:tc>
                <w:tcPr>
                  <w:tcW w:w="537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Значение показателя объема (качества) услуги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(работы)</w:t>
                  </w:r>
                </w:p>
              </w:tc>
              <w:tc>
                <w:tcPr>
                  <w:tcW w:w="363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Расходы местного бюджета </w:t>
                  </w:r>
                </w:p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на оказание муниципальной услуги (работы), тыс. рублей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53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04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2015 г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 xml:space="preserve">2015 год 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04"/>
                    <w:jc w:val="center"/>
                    <w:rPr/>
                  </w:pPr>
                  <w:r>
                    <w:rPr/>
                    <w:t>2017 год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слуги и ее содержание</w:t>
                  </w:r>
                </w:p>
              </w:tc>
              <w:tc>
                <w:tcPr>
                  <w:tcW w:w="901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рганизация досуга жителей на базе культурно-досуговых учреждений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казатель качества услуги </w:t>
                  </w:r>
                </w:p>
              </w:tc>
              <w:tc>
                <w:tcPr>
                  <w:tcW w:w="901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здание условий для участия всех слоев населения в материальных и нематериальных культурных ценностей для создания техническим и художественным творчеством через сеть клубных формирований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рограмма  «Совершенствование деятельности МБУ «Павловская поселенческая библиотека»,  МБУ «СКЦ Кеслеровского сельского поселения и МБУ «СКЦ хутора Садового Кеслеровского сельского поселения»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ыс.Руб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79,0</w:t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21,0</w:t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74,9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Число клубных формирований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участников клубных формирований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л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личество мероприятий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личество выступлений творческих коллективов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д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коллективов со званием «Народный» от общего числа коллективов народного творчества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информационных технологий по рекламе в работе со зрителями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информации в квр.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оля специалистов с высшим специальным образованием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highlight w:val="yellow"/>
                    </w:rPr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ровень укомплектованности кадрами </w:t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%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1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firstLine="360"/>
        <w:rPr/>
      </w:pPr>
      <w:bookmarkStart w:id="11" w:name="Par30"/>
      <w:bookmarkStart w:id="12" w:name="Par29"/>
      <w:bookmarkEnd w:id="11"/>
      <w:bookmarkEnd w:id="12"/>
      <w:r>
        <w:rPr>
          <w:szCs w:val="28"/>
        </w:rPr>
        <w:t>Заместитель главы</w:t>
      </w:r>
    </w:p>
    <w:p>
      <w:pPr>
        <w:pStyle w:val="TextBody"/>
        <w:ind w:right="-142" w:firstLine="360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           Е.В.Кошелева   </w:t>
      </w:r>
    </w:p>
    <w:p>
      <w:pPr>
        <w:pStyle w:val="ConsPlusNormal"/>
        <w:widowControl/>
        <w:ind w:right="-5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6:00Z</dcterms:created>
  <dc:creator>Admin</dc:creator>
  <dc:description/>
  <cp:keywords/>
  <dc:language>en-US</dc:language>
  <cp:lastModifiedBy>СП Адагум</cp:lastModifiedBy>
  <cp:lastPrinted>2015-11-26T15:40:00Z</cp:lastPrinted>
  <dcterms:modified xsi:type="dcterms:W3CDTF">2015-11-26T12:44:00Z</dcterms:modified>
  <cp:revision>26</cp:revision>
  <dc:subject/>
  <dc:title>                                                                                 </dc:title>
</cp:coreProperties>
</file>